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яснительная запи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проекту Трудового кодекса Российской Федерации, в основном согласованного Рабочей группой Государственной Думы Федерального Собрания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стоящее время трудовые отношения регулируются принятым еще в 1971 г. Кодексом законов о труде Российской Федерации, который по большинству положений не соответствует сложившейся в стране ситуации, поскольку ориентирован на экономическую и социальную модели, когда практически единственным работодателем было государ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исходящие в стране изменения затронули, прежде всего, экономические основы жизни общества, что уже отражено в новом ГК РФ и целом ряде других системных федеральных законов, в основе своей противоречащих действующему КЗоТ РФ. Новый этап развития общества по-новому ставит вопрос о реформе трудового законодательства. Представляемый проект Трудового кодекса Российской Федерации разработан с учетом предложений, содержащихся в альтернативных проектах, и согласован с большинством членов Рабочей группы Государственной Думы, авторов альтернативных проектов, а также с представителями Правительства Российской Федерации, общероссийских объединений профсоюзов и работодателей, которые принимали самое непосредственное участие в работе по подготовке и согласованию этого проекта с целью выработки взаимоприемлемых реш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частности, стороны согласительного процесса нашли взаимоприемлемые решения практически по всем основным вопроса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циальное партнерство, роль представителей работников и работодателей в регулировании трудовых отношений;</w:t>
      </w:r>
    </w:p>
    <w:p>
      <w:pPr>
        <w:pStyle w:val="Normal"/>
        <w:rPr/>
      </w:pPr>
      <w:r>
        <w:rPr/>
        <w:t>достижение оптимального баланса интересов работников и работодателей, сочетание нормативного и договорного методов регулирования трудовых отношений;</w:t>
      </w:r>
    </w:p>
    <w:p>
      <w:pPr>
        <w:pStyle w:val="Normal"/>
        <w:rPr/>
      </w:pPr>
      <w:r>
        <w:rPr/>
        <w:t>разумное ограничение случаев заключения срочных трудовых договоров;</w:t>
      </w:r>
    </w:p>
    <w:p>
      <w:pPr>
        <w:pStyle w:val="Normal"/>
        <w:rPr/>
      </w:pPr>
      <w:r>
        <w:rPr/>
        <w:t>основания и порядок расторжения трудового договора;</w:t>
      </w:r>
    </w:p>
    <w:p>
      <w:pPr>
        <w:pStyle w:val="Normal"/>
        <w:rPr/>
      </w:pPr>
      <w:r>
        <w:rPr/>
        <w:t>регулирование вопросов оплаты труда и предоставления гарантий и компенсаций;</w:t>
      </w:r>
    </w:p>
    <w:p>
      <w:pPr>
        <w:pStyle w:val="Normal"/>
        <w:rPr/>
      </w:pPr>
      <w:r>
        <w:rPr/>
        <w:t>регулирование особенностей труда ряда специфических категорий работников;</w:t>
      </w:r>
    </w:p>
    <w:p>
      <w:pPr>
        <w:pStyle w:val="Normal"/>
        <w:rPr/>
      </w:pPr>
      <w:r>
        <w:rPr/>
        <w:t>защита профсоюзами трудовых прав работников и самозащита работниками своих трудовых прав;</w:t>
      </w:r>
    </w:p>
    <w:p>
      <w:pPr>
        <w:pStyle w:val="Normal"/>
        <w:rPr/>
      </w:pPr>
      <w:r>
        <w:rPr/>
        <w:t>разрешение индивидуальных и коллективных трудовых споров;</w:t>
      </w:r>
    </w:p>
    <w:p>
      <w:pPr>
        <w:pStyle w:val="Normal"/>
        <w:rPr/>
      </w:pPr>
      <w:r>
        <w:rPr/>
        <w:t>ответственность за нарушение законов и иных актов, содержащих нормы трудового пра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ложенный в настоящем Проекте механизм взаимоотношений между работодателями и представителями работников основывается как на договорном методе регулирования трудовых отношений, так и на принятии специальных мер защиты трудовых прав работников, в том числе государственными органами и профессиональными союзами. В частности, устанавливается, что работодатель при подготовке целого ряда управленческих решений, затрагивающих существенные интересы работников, должен принимать их с учетом мнения соответствующих органов профсоюзов. Проектом предусмотрено, что в спорных случаях стороны должны проводить обязательные взаимные консультации. В случае недостижения взаимоприемлемого решения, работодатель, с одной стороны, не лишается права принять решение, а представители работников, с другой стороны, вправе начать процедуру коллективного трудового спора. Реальные правовые механизмы разрешения таких споров также предусмотрены проек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содержит разумные ограничения возможности произвольного заключения срочных трудовых договоров и перечень таких случаев приводится в соответствующей статье. Кроме того, проектом предусматривается, что работник вправе расторгнуть срочный трудовой договор в любое вре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оекте сохранены оптимальные, согласованные с объединениями профсоюзов и работодателей механизмы, обеспечивающие защиту работников при их увольнении по инициативе работодателя по определенным основаниям. Определена процедура учета мнения профсоюзного органа при расторжении трудового договора с работниками по инициативе работодателя, предусмотрены также повышенные гарантии при возможном увольнении руководителей выборных профсоюзных органов, их заместителей , а также членов комиссий по трудовым спор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оекте значительно усиливаются гарантии работников в области заработной платы. В частности, вводится механизм выплаты компенсаций работникам за задержку выплаты заработной платы, что, наряду с другими видами ответственности работодателя, позволит свести к минимуму это негативное яв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ответствующими разделами определены виды гарантий и компенсаций, предоставляемых работнику, а также установлен порядок их реализации. В проекте сведены все случаи предоставления трудовых гарантий и компенсаций, ныне содержащихся в различных актах, а также определены их минимальные парамет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ьма важным является то, что в проекте установлены особенности правового регулирования труда отдельных специфических категорий работников. Это позволит сократить количество специальных актов, в том числе подзаконных, и распространить на работников действие Трудового коде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первые в трудовом законодательстве определены способы самозащиты работниками своих трудовых пра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ляется, что предлагаемый Проект будет более соответствовать правам и законным интересам и работников и работодателей, поскольку отвечает на наиболее проблемные вопросы, возникающие на практике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При принятии данного проекта предлагается признать утратившим силу действующий КЗоТ РФ с изменениями и дополнениями, поскольку все его положения, подтвердившие свою жизнеспособность, включены в текст предлагаемого Проекта.</w:t>
      </w:r>
    </w:p>
    <w:p>
      <w:pPr>
        <w:pStyle w:val="Normal"/>
        <w:rPr/>
      </w:pPr>
      <w:r>
        <w:rPr/>
        <w:t>Источик:</w:t>
      </w:r>
    </w:p>
    <w:p>
      <w:pPr>
        <w:pStyle w:val="Normal"/>
        <w:rPr>
          <w:lang w:val="en-US"/>
        </w:rPr>
      </w:pPr>
      <w:hyperlink r:id="rId2">
        <w:r>
          <w:rPr>
            <w:rStyle w:val="InternetLink"/>
            <w:lang w:val="en-US"/>
          </w:rPr>
          <w:t>http://www.golov.ru/trudkodeks/note.shtml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lov.ru/trudkodeks/note.s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03:36:00Z</dcterms:created>
  <dc:creator>Sergey</dc:creator>
  <dc:description/>
  <dc:language>en-US</dc:language>
  <cp:lastModifiedBy>Sergey</cp:lastModifiedBy>
  <dcterms:modified xsi:type="dcterms:W3CDTF">2002-01-14T03:37:00Z</dcterms:modified>
  <cp:revision>1</cp:revision>
  <dc:subject/>
  <dc:title>Пояснительная записка</dc:title>
</cp:coreProperties>
</file>